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формированию системы оплаты тру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еров-преподавателей и специалистов, осуществляющих подготовку спортивного резерва и подготовку спортсменов высокого класса в образовательных учреждениях в области спорта инвалидов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с ограниченными возможностями здоровь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аны Министерством спорта, туризма и молодежной политики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Согласованы с Минобрнауки России (письмо № МД-213/19 от 01.03.2011), субъектами Российской Федерации (№ ПК-02-10/248 от 21.01.2011), Паралимпийским и Сурдлимпийским комитетами России, общероссийскими федерациями спорта инвалидов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ложениями Федерального закона от 04.12.2007 №329-ФЗ «О физической культуре и спорте в Российской Федерации» реализация мер по развитию физической культуры и спорта инвалидов, лиц с ограниченными возможностями здоровья в субъектах Российской Федерации отнесена к полномочиям и расходным обязательствам субъектов Российской Федераци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ие Методические рекомендации разработаны в целях реализации положений ст. 144 Трудового кодекса Российской Федерации и обеспечения единообразного подхода при внедрении отраслевой системы оплаты труда тренеров-преподавателей и специалистов (далее – работники), осуществляющих подготовку спортивного резерва и спортсменов высокого класса в области спорта инвалидов и лиц с ограниченными возможностями здоровья в образовательных государственных (муниципальных) учреждениях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е Методические рекомендации могут использоваться органами исполнительной власти субъектов Российской Федерации, а также органами местного самоуправления при разработке проектов нормативных правовых актов, регламентирующих оплату и оценку результативности труда работников образовательных государственных (муниципальных) учреждений дополнительного образования детей спортивной направленности, а также других учреждений, осуществляющих подготовку спортивного резерва и спортсменов высокого класса в области спорта инвалидов и лиц с ограниченными возможностями здоровья, при условии выполнения требований трудового законодательства по соблюдению нормальной продолжительности рабочего времени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истема оплаты труда и оценки его результативности для тренеров-преподавателей и специалистов, осуществляющих подготовку спортивного резерва и спортсменов высокого класса по спорту инвалидов и лиц с ограниченными возможностями здоровья, включающая размеры должностных окладов, ставок заработной платы, выплаты компенсационного и стимулирующего характера, устанавливается коллективными договорами, соглашениями, локальными нормативными актами в соответствии с законодательством Российской Федерации, законодательными и нормативными правовыми актами субъектов Российской Федерации, органов местного самоуправления, а также с учетом мнения представительного органа работников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ловия оплаты труда тренеров-преподавателей и специалистов в образовательных государственных (муниципальных) учреждениях, осуществляющих подготовку спортивного резерва и спортсменов высокого класса в области спорта инвалидов и лиц с ограниченными возможностями здоровь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истема оплаты труда тренеров-преподавателей и специалистов, осуществляющих подготовку спортивного резерва и спортсменов высокого класса в спорте инвалидов и лиц с ограниченными возможностями здоровья, направлена на усиление стимулирующей роли выплат за качество и результаты работы. На региональном и муниципальном уровнях, а также на уровне конкретного учреждения разрабатываются и утверждаются соответствующие нормативные акты, закрепляющие:</w:t>
      </w:r>
    </w:p>
    <w:p>
      <w:pPr>
        <w:pStyle w:val="Style26"/>
        <w:numPr>
          <w:ilvl w:val="0"/>
          <w:numId w:val="7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ение стимулирующей части в фонде оплаты труда;</w:t>
      </w:r>
    </w:p>
    <w:p>
      <w:pPr>
        <w:pStyle w:val="Style26"/>
        <w:numPr>
          <w:ilvl w:val="0"/>
          <w:numId w:val="7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участия общественных структур в распределении стимулирующей части оплаты труда;</w:t>
      </w:r>
    </w:p>
    <w:p>
      <w:pPr>
        <w:pStyle w:val="Style26"/>
        <w:numPr>
          <w:ilvl w:val="0"/>
          <w:numId w:val="7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и показатели качества и результативности труда работников;</w:t>
      </w:r>
    </w:p>
    <w:p>
      <w:pPr>
        <w:pStyle w:val="Style26"/>
        <w:numPr>
          <w:ilvl w:val="0"/>
          <w:numId w:val="7"/>
        </w:numPr>
        <w:spacing w:lineRule="auto" w:line="31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установление  зависимости оплаты труда от количества занимающихся, спортсменов и достигнутых ими спортивных результатов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едлагаемая модель системы оплаты труда ориентирована на стимулирование работников в области спорта инвалидов и лиц с ограниченными возможностями здоровья к повышению: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ня своего образования;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ня тренерского мастерства;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ня эффективности и качества учебно-тренировочного процесса и его методического обеспечения;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ня результативности занимающихся, спортсменов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платы труда тренеров-преподавателей и специалистов включает: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минимальные размеры должностных окладов, ставок по профессиональным квалификационным группам должностей работников образования, работников физической культуры и спорта (далее – ПКГ);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размеры повышающих коэффициентов к минимальным должностным окладам, ставкам;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, условия осуществления и размеры выплат компенсационного характера;</w:t>
      </w:r>
    </w:p>
    <w:p>
      <w:pPr>
        <w:pStyle w:val="Style26"/>
        <w:numPr>
          <w:ilvl w:val="0"/>
          <w:numId w:val="14"/>
        </w:numPr>
        <w:spacing w:lineRule="auto" w:line="312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тимулирующего характера и критерии их установлен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ые размеры должностных окладов, ставок работников по соответствующим ПКГ устанавливаются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ающие коэффициенты к должностному окладу, ставке по соответствующим ПКГ (окладу по занимаемой должности, ставке) устанавливаются работнику с учетом уровня его квалификации (квалификационной категории),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опыта работы и других факторо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стему повышающих коэффициентов к должностным окладам, ставкам (окладам по занимаемой должности, ставкам) для работников могут входить:</w:t>
      </w:r>
    </w:p>
    <w:p>
      <w:pPr>
        <w:pStyle w:val="Style26"/>
        <w:numPr>
          <w:ilvl w:val="0"/>
          <w:numId w:val="10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валификации;</w:t>
      </w:r>
    </w:p>
    <w:p>
      <w:pPr>
        <w:pStyle w:val="Style26"/>
        <w:numPr>
          <w:ilvl w:val="0"/>
          <w:numId w:val="10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й коэффициент и др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ающие коэффициенты не образует нового должностного оклада, ставки заработной платы работника и не учитываются при начислении стимулирующих и компенсационных выплат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ающий коэффициент квалификации к должностному окладу, ставке заработной платы (окладу) работника устанавливается с учетом уровня его профессиональной подготовки, компетентности и квалификаци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мер выплат по повышающему коэффициенту квалификации к должностному окладу (окладу) определяется путем умножения размера должностного оклада работника на повышающий коэффициент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мер выплат по повышающему коэффициенту квалификации к ставке заработной платы определяется путем умножения ставки заработной платы с учетом объема фактической педагогической нагрузки на повышающий коэффициент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по повышающему коэффициенту носят стимулирующий характер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размеры коэффициента квалификации приведены в таблице 1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 Рекомендуемые размеры коэффициента квалификаци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4536"/>
      </w:tblGrid>
      <w:tr>
        <w:trPr>
          <w:trHeight w:val="409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и коэффициента квал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повышающего коэффициента в долях</w:t>
            </w:r>
          </w:p>
        </w:tc>
      </w:tr>
      <w:tr>
        <w:trPr>
          <w:trHeight w:val="669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квалификационную категорию: 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) высшая категория 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) первая категория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) вторая категория (подтвердившие соответствие занимаемой долж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,8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,5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0,3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валификации по должностям «спортсмен» и «спортсмен-инструктор» устанавливается в зависимости от показанных спортивных результатов на соревнованиях различного уровня. Рекомендуемые размеры коэффициентов квалификации для должностей «спортсмен» и «спортсмен-инструктор» приведены в таблице 2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Таблица 2. Рекомендуемые размеры повышающего коэффициента квалификации для должностей  «спортсмен», «спортсмен-инструктор»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843"/>
        <w:gridCol w:w="2551"/>
        <w:gridCol w:w="2549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размер повышающего коэффициента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ндидат в мастера спорта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стер спорта   </w:t>
              <w:br/>
              <w:t>России, гроссмейстер</w:t>
              <w:br/>
              <w:t xml:space="preserve">России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стер спорта России международного</w:t>
              <w:br/>
              <w:t xml:space="preserve">класса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стер спорта России     </w:t>
              <w:br/>
              <w:t xml:space="preserve">международного </w:t>
              <w:br/>
              <w:t>класса - призер</w:t>
              <w:br/>
              <w:t xml:space="preserve">всероссийских </w:t>
              <w:br/>
              <w:t xml:space="preserve">соревнований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стер спорта России      </w:t>
              <w:br/>
              <w:t xml:space="preserve">международного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а - призер международных  </w:t>
              <w:br/>
              <w:t xml:space="preserve">соревнова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,5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,5   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,5      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</w:rPr>
        <w:t>Персональный повышающий коэффициент</w:t>
      </w:r>
      <w:r>
        <w:rPr>
          <w:rFonts w:cs="Times New Roman" w:ascii="Times New Roman" w:hAnsi="Times New Roman"/>
          <w:sz w:val="24"/>
        </w:rPr>
        <w:t xml:space="preserve"> к минимальному должностному окладу, ставке (окладу по занимаемой должности, ставке) устанавливается работнику с учетом сложности и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б установлении персонального повышающего коэффициента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й повышающий коэффициент устанавливается на определенный период времени в течение соответствующего календарного год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комендуемый размер персонального повышающего коэффициента – до 5. Применение персонального коэффициента к минимальному должностному окладу, ставке (окладу по занимаемой должности, ставке) не образует должностной оклад, ставку и не учитывается при начислении иных стимулирующих и компенсационных выплат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еречень повышающих коэффициентов может быть дополнен с учетом специфики деятельности конкретных учреждений или их структурных подразделений, а также отдельных должностей (в том числе, коэффициент специфики, коэффициент по должности, коэффициент по уровню образования и др.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платы труда тренеров-преподавателей, осуществляющих подготовку спортивного резерва и спортсменов высокого класса в области спорта инвалидов и лиц с ограниченными возможностями здоровь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полняемость учебных групп и объем учебно-тренировочной нагрузки определяются с учетом техники безопасности в соответствии с типовой учебно-тренировочной программой подготовки занимающихся, спортсмено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в утвержденной учебно-тренировочной программе подготовки нормативов по наполняемости учебных групп и максимальному объему учебно-тренировочной нагрузки рекомендуется придерживаться параметров, приведенных в таблице 3. Показатели численности занимающихся могут быть изменены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 Рекомендуемый численный состав занимающихся, максимальный объем учебно-тренировочной работы на этапах спортивной подготовк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82"/>
        <w:gridCol w:w="851"/>
        <w:gridCol w:w="850"/>
        <w:gridCol w:w="992"/>
        <w:gridCol w:w="851"/>
        <w:gridCol w:w="2268"/>
      </w:tblGrid>
      <w:tr>
        <w:trPr>
          <w:trHeight w:val="524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тап многолетней подготовки спортсменов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ериод обучения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тимальная наполняемость групп, челове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ксимальный объем учебно-тренировочной нагрузки (учебных часов за неделю),  в т.ч.по индивидуальным планам</w:t>
            </w:r>
          </w:p>
        </w:tc>
      </w:tr>
      <w:tr>
        <w:trPr>
          <w:trHeight w:val="1226" w:hRule="atLeast"/>
          <w:cantSplit w:val="true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порт слеп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порт глух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0" w:right="-59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порт лиц с пора-жением О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ментальных инвалидов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о-оздоровительны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6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ой подготов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ый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и последующ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о-тренировочный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ый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торой и трети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тый год и последу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ния спортивного мастерства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(до 6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год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(до 10)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го спортивного мастерств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(до 12)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чащихся с тяжелыми сочетанными дефектами и поражениями формирование групп по численности осуществляется в индивидуальном порядке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ельный режим учебно-тренировочной работы устанавливается в зависимости от специфики вида спорта, периода подготовки (переходный, подготовительный, соревновательный), задач подготовки. Общегодовой объем учебно-тренировочной работы, предусмотренный указанными режимами работы, начиная с учебно-тренировочного этапа подготовки может быть сокращен не более чем на 25%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комендуемые размеры нормативов оплаты труда тренера-преподавателя за подготовку одного занимающегося приведены в таблице 4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ношении занимающихся, спортсменов, у которых функциональные возможности для занятий определенным видом спорта ограничены значительно и которые вследствие этого нуждаются в посторонней помощи во время занятий или участия в соревнованиях, размеры нормативов оплаты от ставки заработной платы за подготовку одного занимающегося могут быть увеличены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 Рекомендуемые размеры норматива оплаты труда тренера-преподавателя за одного занимающего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79"/>
        <w:gridCol w:w="1080"/>
        <w:gridCol w:w="963"/>
        <w:gridCol w:w="1281"/>
        <w:gridCol w:w="1559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п многолетней подготовки спортсменов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 обучения (лет)</w:t>
            </w:r>
          </w:p>
        </w:tc>
        <w:tc>
          <w:tcPr>
            <w:tcW w:w="4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мендуемый размер норматива оплаты, в % от ставки заработной платы тренера-преподавателя за подготовку одного занимающегося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порт слепы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порт глухи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порт лиц с поражением 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right="-5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порт ментальных 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портивно-оздоровительны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сь 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чальной подготовк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выш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ебно-тренировочны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торой и тре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выше 3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я спортивного мастерств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выш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сшего спортивного мастерств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сь 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5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5,0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 всех этапах подготовки могут привлекаться дополнительно к основному тренеру-преподавателю другие специалисты, непосредственно обеспечивающие учебно-тренировочный процесс, в том числе педагоги-психологи, сурдопереводчики, спортсмены-инструкторы и иные специалисты. На этапах учебно-тренировочном, спортивного совершенствования и высшего спортивного мастерства могут привлекаться тренеры-преподаватели по смежным видам спортивной подготовки (акробатике, хореографии, общей физической подготовке и др.) при условии их одновременной с основным тренером-преподавателем работы с занимающимися, спортсменам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ормативы оплаты труда тренеров-преподавателей за подготовку спортсмена высокого класса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 подготовку спортсмена высокого класса размер норматива оплаты в процентах от ставки заработной платы устанавливается в соответствии с таблицей 5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. Нормативы оплаты труда тренера-преподавателя за подготовку спортсмена высокого класса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61"/>
        <w:gridCol w:w="3040"/>
        <w:gridCol w:w="3764"/>
      </w:tblGrid>
      <w:tr>
        <w:trPr>
          <w:trHeight w:val="1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официального спортивного соревнова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нятое место (результат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Рекомендуемый размер норматива оплаты труда в % от ставки заработной платы тренера-преподавателя за одного занимающегося (спортсмена высокого класса)</w:t>
            </w:r>
          </w:p>
        </w:tc>
      </w:tr>
      <w:tr>
        <w:trPr>
          <w:trHeight w:val="61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лимпийские, сурдлимпийские виды спо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иды спорта, включенные во Всероссийский реестр видов спорта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алимпийские, Сурдлимпийские иг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2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5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мира, Европ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5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00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4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90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3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0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мира (финал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90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Европы (финал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0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Росс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90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9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75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7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70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России (финал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60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лы официальных всероссийских Спартакиад, первенства  России, финалы официальных всероссийских  соревнований среди спортивных школ, Всероссийские игры глухи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70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мира, Европ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9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75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ind w:firstLine="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8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70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мер норматива оплаты труда тренера-преподавателя за подготовку спортсмена высокого класса</w:t>
      </w:r>
      <w:r>
        <w:rPr>
          <w:rStyle w:val="FootnoteAnchor"/>
          <w:rFonts w:cs="Times New Roman" w:ascii="Times New Roman" w:hAnsi="Times New Roman"/>
          <w:sz w:val="20"/>
          <w:szCs w:val="20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</w:rPr>
        <w:t xml:space="preserve"> устанавливается по наивысшему нормативу на основании протоколов (копий протоколов, выписки из протоколов) соревнований и действует с момента показанного спортсменом результата в течение одного календарного года, а по международным соревнованиям – до проведения следующих международных соревнований данного уровн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Если в период действия установленного размера норматива оплаты труда спортсмен улучшил спортивный результат, размер норматива оплаты труда соответственно увеличивается и устанавливается новое исчисление срока его действи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Если по истечении срока действия установленного размера норматива оплаты труда спортсмен не показал указанного в таблице 5 результата, размер норматива оплаты труда тренера-преподавателя устанавливается в соответствии с этапом подготовки спортсмен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ый норматив оплаты труда тренера-преподавателя действует в отношении спортсмена, показавшего высокий результат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ый норматив оплаты труда тренера-преподавателя устанавливается при условии предшествующей работы спортсмена под руководством данного тренера-преподавателя в течение не менее 2 лет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установления выплат стимулирующего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пенсационного характер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оощрения работников учреждения за выполненную работу устанавливаются следующие виды выплат стимулирующего характера:</w:t>
      </w:r>
    </w:p>
    <w:p>
      <w:pPr>
        <w:pStyle w:val="Style26"/>
        <w:numPr>
          <w:ilvl w:val="0"/>
          <w:numId w:val="13"/>
        </w:numPr>
        <w:spacing w:lineRule="auto" w:line="31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за наличие почетного (спортивного) звания;</w:t>
      </w:r>
    </w:p>
    <w:p>
      <w:pPr>
        <w:pStyle w:val="Style26"/>
        <w:numPr>
          <w:ilvl w:val="0"/>
          <w:numId w:val="13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таж работы, выслугу лет;</w:t>
      </w:r>
    </w:p>
    <w:p>
      <w:pPr>
        <w:pStyle w:val="Style26"/>
        <w:numPr>
          <w:ilvl w:val="0"/>
          <w:numId w:val="13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ым специалистам;</w:t>
      </w:r>
    </w:p>
    <w:p>
      <w:pPr>
        <w:pStyle w:val="Style26"/>
        <w:numPr>
          <w:ilvl w:val="0"/>
          <w:numId w:val="13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нтенсивность и высокие результаты работ;</w:t>
      </w:r>
    </w:p>
    <w:p>
      <w:pPr>
        <w:pStyle w:val="Style26"/>
        <w:numPr>
          <w:ilvl w:val="0"/>
          <w:numId w:val="13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миальные выплаты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ая доля выплат стимулирующего характера составляет  не менее 30% в общей сумме средств на оплату труда, формируемых за счет ассигнований соответствующего уровня бюджета, средств от приносящей доход деятельност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и условия осуществления выплат стимулирующего характера устанавливаются коллективными договорами, соглашениями, локальными нормативными актами и должны быть конкретизированы в трудовых договорах работнико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комендуется устанавливать стимулирующие выплаты работникам, имеющим почетные звания, государственные награды, а также награжденным отраслевыми почетными и нагрудными знаками и медалями, имеющим спортивные звания. Выплаты производятся при условии соответствия званий, наград, знаков отличия профилю учреждения и деятельности самого работник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личии нескольких оснований для установления стимулирующей выплаты выплата определяется по одному (наивысшему) основанию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размеры выплаты приведены в таблице 6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6.  Рекомендуемые размеры  выплаты за наличие почетного звания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2835"/>
      </w:tblGrid>
      <w:tr>
        <w:trPr>
          <w:tblHeader w:val="true"/>
          <w:trHeight w:val="669" w:hRule="atLeas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28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мендуемые размеры  выплаты, в % к должностному окладу</w:t>
            </w:r>
          </w:p>
        </w:tc>
      </w:tr>
      <w:tr>
        <w:trPr>
          <w:trHeight w:val="383" w:hRule="atLeas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почетное звание «Заслуженный работник физической культуры Российской Федерации», государственные награды, включая почетные звания Российской Федерации и СССР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почетные спортивные звания «Заслуженный тренер России», «Заслуженный тренер СССР», «Заслуженный мастер спорта России», «Заслуженный мастер спорта ССС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3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100</w:t>
            </w:r>
          </w:p>
        </w:tc>
      </w:tr>
      <w:tr>
        <w:trPr>
          <w:trHeight w:val="242" w:hRule="atLeast"/>
        </w:trPr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ведомственные награды «Отличник физической культуры и спорта»,  почетный знак «За заслуги в развитии физической культуры и спорта»</w:t>
            </w:r>
          </w:p>
          <w:p>
            <w:pPr>
              <w:pStyle w:val="Normal"/>
              <w:spacing w:before="0" w:after="0"/>
              <w:ind w:hanging="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 «Мастер спорт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40</w:t>
            </w:r>
          </w:p>
        </w:tc>
      </w:tr>
    </w:tbl>
    <w:p>
      <w:pPr>
        <w:pStyle w:val="ConsPlusNonformat"/>
        <w:spacing w:lineRule="auto" w:line="312"/>
        <w:jc w:val="both"/>
        <w:rPr/>
      </w:pPr>
      <w:r>
        <w:rPr/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ующие выплаты рекомендуется устанавливать также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имулирующие выплаты за почетное (спортивное) звание, ученую степень к должностному окладу, ставке не образуют нового должностного оклада, ставки и не учитываются при начислении иных стимулирующих и компенсационных выплат, устанавливаемых к должностному окладу, ставке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ующая выплата за стаж работы, выслугу лет устанавливается в целях укрепления кадрового состава образовательных государственных и муниципальных учреждений, осуществляющих подготовку спортивного резерва и спортсменов высокого класса в области спорта  инвалидов и лиц с ограниченными возможностями здоровь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стимулирующих выплат за стаж не образует новый должностной оклад, ставку и не учитывается при начислении иных стимулирующих и компенсационных выплат, устанавливаемых к должностному окладу, ставке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размеры стимулирующих выплат за стаж работы, выслугу лет в процентах от должностного оклада, ставки приведены в таблице 7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Таблица 7.</w:t>
      </w:r>
      <w:r>
        <w:rPr/>
        <w:t xml:space="preserve"> Рекомендуемые размеры стимулирующих выплат за стаж работы, выслугу лет в процентах от должностного оклада, став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8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hanging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ыплат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-24" w:hanging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й размер стимулирующей выплаты,           в % к должностному окладу, ставк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142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таж работы от 5 до 10 л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284" w:hanging="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142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таж работы от 10 до 20 л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284" w:hanging="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142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таж работы свыше 20 л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left="284" w:hanging="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ля педагогических работников исчисляется стаж педагогической работы. Порядок исчисления стажа педагогической работы и перечень учреждений, организаций и должностей, время работы в которых засчитывается в педагогический стаж работников образования, производится в соответствии с действующими нормативными документами. Для прочих категорий работников условия назначения выплаты за стаж работы, выслугу лет устанавливаются локальными нормативными актами, коллективными договорами и могут зависеть от продолжительности работы в данном учреждении, в системе органа исполнительной власти (местного самоуправления), осуществляющего функции и полномочия учредителя государственного (муниципального) учреждения. 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ующие выплаты молодым специалистам устанавливаются тренерам-преподавателям, инструкторам-методистам по адаптивной физической культуре,  инструкторам-методистам в возрасте до 30 лет в течение 3 первых лет  работы, если они отвечают одновременно следующим требованиям:</w:t>
      </w:r>
    </w:p>
    <w:p>
      <w:pPr>
        <w:pStyle w:val="Style26"/>
        <w:numPr>
          <w:ilvl w:val="0"/>
          <w:numId w:val="8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ли впервые высшее или среднее профессиональное образование, соответствующее должности, независимо от формы получения образования;</w:t>
      </w:r>
    </w:p>
    <w:p>
      <w:pPr>
        <w:pStyle w:val="Style26"/>
        <w:numPr>
          <w:ilvl w:val="0"/>
          <w:numId w:val="8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упили к работе по специальности не позднее 3 месяцев после получения диплома государственного образца о высшем или среднем профессиональном образовании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4"/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26"/>
        <w:numPr>
          <w:ilvl w:val="0"/>
          <w:numId w:val="8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т в трудовых отношениях с учреждением;</w:t>
      </w:r>
    </w:p>
    <w:p>
      <w:pPr>
        <w:pStyle w:val="Style26"/>
        <w:numPr>
          <w:ilvl w:val="0"/>
          <w:numId w:val="8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т по основному месту работы не менее установленной действующим законодательством нормы часов педагогической работы за ставку заработной платы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стимулирующих выплат молодым специалистам устанавливается на уровне до 40% от должностного оклада, ставки работника. Молодым специалистам, имеющим диплом с отличием, устанавливается повышенный размер выплаты – до 50% от должностного оклада, ставки. Выплата может устанавливаться в виде надбавки к должностному окладу, ставке на год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имулирующие выплаты молодым специалистам не образуют нового должностного оклада, ставки и не учитываются при начислении иных стимулирующих и компенсационных выплат, устанавливаемых к должностному окладу, ставке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ыплаты за интенсивность и высокие результаты работы устанавливаются работникам учреждения, непосредственно участвующим в обеспечении высококачественного учебно-тренировочного процесса и подготовке спортсменов, показавших высокие спортивные результаты. Перечень специалистов, которым устанавливаются стимулирующие выплаты за интенсивность и высокие результаты работы, устанавливается учреждением с учетом непосредственного вклада работника в достижение результатов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таблице 8 приведены примерные критерии оценки результативности и качества труда работников, осуществляющих подготовку спортивного резерва и спортсменов высокого класса в области  спорта инвалидов и лиц с ограниченными возможностями здоровья: </w:t>
      </w:r>
    </w:p>
    <w:p>
      <w:pPr>
        <w:pStyle w:val="Style26"/>
        <w:numPr>
          <w:ilvl w:val="0"/>
          <w:numId w:val="12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ивность и успешность занимающихся, спортсменов (динамика достижений);</w:t>
      </w:r>
    </w:p>
    <w:p>
      <w:pPr>
        <w:pStyle w:val="Style26"/>
        <w:numPr>
          <w:ilvl w:val="0"/>
          <w:numId w:val="12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организации учебно-тренировочного процесса;</w:t>
      </w:r>
    </w:p>
    <w:p>
      <w:pPr>
        <w:pStyle w:val="Style26"/>
        <w:numPr>
          <w:ilvl w:val="0"/>
          <w:numId w:val="12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бщение и распространение передового педагогического опыта;</w:t>
      </w:r>
    </w:p>
    <w:p>
      <w:pPr>
        <w:pStyle w:val="Style26"/>
        <w:numPr>
          <w:ilvl w:val="0"/>
          <w:numId w:val="12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методической, научно-исследовательской работе;</w:t>
      </w:r>
    </w:p>
    <w:p>
      <w:pPr>
        <w:pStyle w:val="Style26"/>
        <w:numPr>
          <w:ilvl w:val="0"/>
          <w:numId w:val="12"/>
        </w:numPr>
        <w:spacing w:lineRule="auto" w:line="31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овышение квалификации, профессиональная подготовка работника;</w:t>
      </w:r>
    </w:p>
    <w:p>
      <w:pPr>
        <w:pStyle w:val="Style26"/>
        <w:numPr>
          <w:ilvl w:val="0"/>
          <w:numId w:val="12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е критерии (могут устанавливаться учреждением самостоятельно с учетом особенностей деятельности, видов спорта и т.д.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критерии являются примерными, их перечень может быть изменен и дополнен в соответствии с целями и задачами учреждени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аждому критерию присваивается определенное максимальное количество баллов. Общая сумма баллов по всем критериям в таблице 8 равна 100, весовое значение каждого критерия в баллах является примерным, то есть учреждение вправе самостоятельно определить максимальное количество баллов по каждому критерию исходя из своих целей и задач, параметров государственного задания, культивируемых видов спорта. Для оценки результативности труда работников, осуществляющих подготовку спортивного резерва и спортсменов высокого класса в области спорта инвалидов и лиц с ограниченными возможностями здоровья, по каждому критерию вводятся показатели с порядком и шкалой их оценк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комендуемом варианте наибольшее количество баллов присвоено критериям, характеризующим спортивные успехи и достижения занимающихся, а также эффективность организации учебно-тренировочного процесса. На уровне субъекта, муниципального образования либо самого учреждения допустима коррекция перечня критериев, порядка и шкалы их оценки с учетом специфики деятельности учреждения, нацеленности на массовый спорт или на спорт высоких достижени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истечении отчетного периода производится оценка показателей по критериям в отношении каждого работника, вовлеченного в работу с инвалидами и лицами с ограниченными возможностями здоровья, а также общая сумма баллов по учреждению. Фонд материального стимулирования распределяется между работниками пропорционально удельному весу суммы баллов каждого работника в общей сумме баллов по учреждению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усиления роли стимулирующих надбавок за результативность и качество труда, повышения размера этих надбавок целесообразно определить минимальное количество баллов, начиная с которого устанавливается надбавк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выплат стимулирующего характера производится с учетом показателей результатов труда, которые утверждаются локальным нормативным актом учреждения (например, Положением о материальном стимулировании работников). В Положении должны быть отражены критерии и показатели качества и результативности труда работников, лежащие в основе определения размера стимулирующей надбавк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за интенсивность и высокие результаты работы носят  разовый характер.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418" w:right="567" w:gutter="0" w:header="0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93425</wp:posOffset>
                </wp:positionH>
                <wp:positionV relativeFrom="page">
                  <wp:posOffset>259715</wp:posOffset>
                </wp:positionV>
                <wp:extent cx="2971800" cy="2740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900"/>
                              <w:gridCol w:w="720"/>
                              <w:gridCol w:w="3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5.8pt;mso-wrap-distance-left:9pt;mso-wrap-distance-right:9pt;mso-wrap-distance-top:0pt;mso-wrap-distance-bottom:0pt;margin-top:20.45pt;mso-position-vertical-relative:page;margin-left:857.7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1440"/>
                        <w:gridCol w:w="900"/>
                        <w:gridCol w:w="720"/>
                        <w:gridCol w:w="3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360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4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616"/>
        <w:gridCol w:w="3616"/>
        <w:gridCol w:w="3430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ценк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Оценочная шкала показателя</w:t>
            </w:r>
          </w:p>
        </w:tc>
      </w:tr>
      <w:tr>
        <w:trPr/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 и успешность  занимающихся, спортсменов (динамика достижений)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Максимальное число баллов – 55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аралимпийские, Сурдлимпийские игры, чемпионаты мира и Европ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мест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Официальные международные соревнования с участием сборной команды России (основной состав), чемпионаты Росси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сто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место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иналы официальных всероссийских спартакиад, первенства России, финалы официальных всероссийских соревнований среди спортивных школ, официальные всероссийские соревнования (включенные в Единый календарный план) в составе сборной команды субъекта Российской Федераци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сто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901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место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Чемпионаты и первенства субъекта Российской Федераци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место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8. Примерные критерии для оценки результативности труда работников, осуществляющих подготовку спортивного резерва, спортсменов высокого класса в области спорта инвалидов и лиц с ограниченными возможностями здоровья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2658"/>
        <w:gridCol w:w="4587"/>
        <w:gridCol w:w="3410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цен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Оценочная шкала показателя</w:t>
            </w:r>
          </w:p>
        </w:tc>
      </w:tr>
      <w:tr>
        <w:trPr>
          <w:trHeight w:val="2082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организации учебно-тренировочного процесса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Максимальное количество баллов –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Выполнение учебно-тренировочных программ спортивной подготовк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ля занимающихся, успешно сдавших контрольные переводные нормативы, от общего числа сдававших: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этап начальной подготовки (по видам спорта, для которых программами установлены нормативы),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учебно-тренировочный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От 0,8 до 1-10 баллов;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от 0,5 до 0,8-5 баллов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спортивной подготовки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имающихся, получивших (повысивших)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разряд: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о-тренировочный этап,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 спортивного совершенствов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От 0,8 до 1-10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в;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0,5 до 0,8-5 баллов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2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Сохранность контингент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казателей численности занимающихся на каждую отчетную дату, устанавливаемую учреждением: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этап начальной подготовки,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От 0,8 до 1-10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в;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0,5 до 0,8-5 баллов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Обобщение и распространение передового опыта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Максимально возможное количество баллов – 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открытых учебно-тренировочных занятий, выступления на конференциях, наличие публикаций, наставничество и пр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вень – 5 баллов;</w:t>
            </w:r>
          </w:p>
          <w:p>
            <w:pPr>
              <w:pStyle w:val="Normal"/>
              <w:autoSpaceDE w:val="false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региональный уровень – 3 балла;</w:t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уровень – 2 балла;</w:t>
            </w:r>
          </w:p>
          <w:p>
            <w:pPr>
              <w:pStyle w:val="Normal"/>
              <w:autoSpaceDE w:val="fals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чреждения – 1 балл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7"/>
        <w:gridCol w:w="34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Оценочная шкала показателя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Участие в методической, научно-исследовательской работе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Максимально возможное количество баллов – 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собственных методических разработок, авторских методик и программ, участие в экспериментальной работ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сложности  и результативност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баллов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, профессиональная подготовка специалиста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Максимально возможное количество баллов – 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идетельств, сертификатов и других подтверждающих документ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баллов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</w:rPr>
              <w:t>Дополнительные критерии Максимально возможное количество баллов – 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Разрабатываются и утверждаются учреждение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за интенсивность и высокие результаты работы тренеров-преподавателей и специалистов устанавливаются в процентах к должностному окладу, ставке либо в абсолютном размере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стимулирующей выплаты за интенсивность и высокие результаты работы не образует новый должностной оклад, ставку и не учитывается при начислении иных стимулирующих и компенсационных выплат, устанавливаемых к должностному окладу, ставке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миальные выплаты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емиальные выплаты, размеры и условия их осуществления устанавливаются коллективными договорами, соглашениями, локальными нормативными актами в пределах бюджетных ассигнований, выделенных на оплату труда, а также средств от приносящей доход деятельности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мировании по итогам работы (за месяц, квартал, год) учитывается:</w:t>
      </w:r>
    </w:p>
    <w:p>
      <w:pPr>
        <w:pStyle w:val="Style26"/>
        <w:numPr>
          <w:ilvl w:val="0"/>
          <w:numId w:val="5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количественных и качественных показателей государственного задания;</w:t>
      </w:r>
    </w:p>
    <w:p>
      <w:pPr>
        <w:pStyle w:val="Style26"/>
        <w:numPr>
          <w:ilvl w:val="0"/>
          <w:numId w:val="5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е в подготовке и проведении важных организационных мероприятий, связанных с основной деятельностью учреждения (подготовка учреждения к новому учебному году, подготовка объектов к зимнему сезону, организация учебно-тренировочных сборов, спортивных мероприятий и т. д.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ам могут выплачиваться единовременные премии за выполнение особо важных заданий, не входящих в круг их основных обязанностей, за качественное и оперативное выполнение особо важных заданий руководств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премиальных выплат может определяться как в процентах к должностному окладу, ставке  работников, так и в абсолютном размере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выплатам компенсационного характера относятся:</w:t>
      </w:r>
    </w:p>
    <w:p>
      <w:pPr>
        <w:pStyle w:val="Style26"/>
        <w:numPr>
          <w:ilvl w:val="0"/>
          <w:numId w:val="9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Style26"/>
        <w:numPr>
          <w:ilvl w:val="0"/>
          <w:numId w:val="9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за работу в местностях с особыми климатическими условиями;</w:t>
      </w:r>
    </w:p>
    <w:p>
      <w:pPr>
        <w:pStyle w:val="Style26"/>
        <w:numPr>
          <w:ilvl w:val="0"/>
          <w:numId w:val="9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за работу в сельской местности;</w:t>
      </w:r>
    </w:p>
    <w:p>
      <w:pPr>
        <w:pStyle w:val="Style26"/>
        <w:numPr>
          <w:ilvl w:val="0"/>
          <w:numId w:val="9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за работу в условиях, отклоняющихся от нормальных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компенсационного характера устанавливаются к должностным окладам, ставкам работников, не образуют нового должностного оклада, ставки и не учитываются при начислении иных стимулирующих и компенсационных выплат, устанавливаемых к должностному окладу, ставк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комендуется устанавливать надбавку за особые условия труда в размере 20% к должностным окладам, окладам, ставкам следующим категориям работников, осуществляющих непосредственное руководство и работу с лицами с ограниченными возможностями здоровья и инвалидами: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ям руководителя;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нерам-преподавателям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торам-методистам (включая старшего), инструкторам-методистам по адаптивной физической культуре (включая старшего);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тору по спорту, тренеру-массажисту, тренеру-механику и др.;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ому персоналу;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ам, обеспечивающим психологическую поддержку;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рдопереводчику;</w:t>
      </w:r>
    </w:p>
    <w:p>
      <w:pPr>
        <w:pStyle w:val="Style26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телям спецавтотранспорта, специализирующимся на работе с детьми, подростками и молодежью, имеющими отклонения в развитии или инвалидность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рабочих профессий и должностей специалистов, которым может устанавливаться надбавка за работу в особых условиях с лицами с ограниченными возможностями здоровьям и инвалидами, конкретизируется руководителем учреждений по согласованию с органом исполнительной власти (местного самоуправления), осуществляющим функции и полномочия учредител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платы труда руководител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ой оклад руководителя государственного (муниципального) учреждения может устанавливаться в кратном отношении к среднему заработку основного персонала возглавляемого учреждения. Система стимулирующих выплат должна обеспечивать зависимость размера оплаты труда руководителя от степени выполнения качественных и количественных показателей государственного задания, доведенного до государственного (муниципального) учреждения. Компенсационные выплаты устанавливаются руководителю учреждения в соответствии с Трудовым кодексом РФ, а также с учетом настоящих рекомендаци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разработке нормативных правовых актов, регламентирующих оценку результативности труда тренеров-преподавателей и специалистов, осуществляющих подготовку спортивного резерва и спортсменов высокого класса в области спорта инвалидов и лиц с ограниченными возможностями здоровья,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, а также норм и условий оплаты труда, регламентируемых федеральными законами и иными нормативными правовыми актами Российской Федерации, содержащими нормы трудового права, рекомендуется использовать порядок формирования систем оплаты труда с учетом рекомендаций Российской трехсторонней комиссии по регулированию социально-трудовых отношений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Размеры нормативов могут быть изменены в зависимости от финансовых возможностей учреждения, степени поражения спортсмена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Размер норматива оплаты труда тренера-преподавателя за подготовку спортсмена высокого класса может быть изменен (детализирован, увеличен) в нормативных правовых актах органов государственной власти субъектов Российской Федерации, органов местного самоуправления при условии обеспечения финансовыми средствами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Лица, находящиеся в отпуске по уходу за ребенком до 3 лет, должны приступить к работе непосредственно после окончания отпуска. Лица, находящиеся на службе в рядах Вооруженных Сил РФ, должны приступить к работе не позднее трех месяцев после демобилизации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В перечень специалистов, непосредственно участвующих в обеспечении высококачественного учебно-тренировочного процесса, включаются заместители директора по учебной, учебно-тренировочной, спортивной работе, методисты, инструкторы-методисты, медицинские работники, сурдопереводчики  и д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ind w:firstLine="72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Times New Roman" w:hAnsi="Times New Roman" w:eastAsia="Times New Roman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lineRule="auto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cap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бычный (веб)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Times New Roman"/>
      <w:sz w:val="20"/>
      <w:szCs w:val="26"/>
    </w:rPr>
  </w:style>
  <w:style w:type="character" w:styleId="Style17">
    <w:name w:val="Текст концевой сноски Знак"/>
    <w:basedOn w:val="Style11"/>
    <w:qFormat/>
    <w:rPr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Знак примечания"/>
    <w:basedOn w:val="Style11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Стиль Заголовок 2 + 10 пт"/>
    <w:basedOn w:val="Heading2"/>
    <w:qFormat/>
    <w:pPr>
      <w:numPr>
        <w:ilvl w:val="0"/>
        <w:numId w:val="11"/>
      </w:numPr>
      <w:outlineLvl w:val="9"/>
    </w:pPr>
    <w:rPr>
      <w:sz w:val="20"/>
    </w:rPr>
  </w:style>
  <w:style w:type="paragraph" w:styleId="11">
    <w:name w:val="заголовок1-го"/>
    <w:basedOn w:val="Heading1"/>
    <w:qFormat/>
    <w:pPr>
      <w:keepNext w:val="false"/>
      <w:widowControl w:val="false"/>
      <w:numPr>
        <w:ilvl w:val="0"/>
        <w:numId w:val="17"/>
      </w:numPr>
      <w:spacing w:before="240" w:after="120"/>
      <w:jc w:val="center"/>
    </w:pPr>
    <w:rPr>
      <w:bCs w:val="false"/>
      <w:caps/>
      <w:kern w:val="0"/>
      <w:sz w:val="24"/>
      <w:szCs w:val="24"/>
    </w:rPr>
  </w:style>
  <w:style w:type="paragraph" w:styleId="12">
    <w:name w:val="Стиль1"/>
    <w:basedOn w:val="Normal"/>
    <w:next w:val="11"/>
    <w:qFormat/>
    <w:pPr>
      <w:spacing w:lineRule="auto" w:line="360" w:before="120" w:after="120"/>
      <w:ind w:firstLine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0001">
    <w:name w:val="000_Заголовок_1 уровень_прил"/>
    <w:qFormat/>
    <w:pPr>
      <w:keepNext w:val="true"/>
      <w:widowControl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smallCaps/>
      <w:color w:val="000000"/>
      <w:sz w:val="28"/>
      <w:szCs w:val="28"/>
      <w:lang w:val="ru-RU" w:bidi="ar-SA" w:eastAsia="zh-CN"/>
    </w:rPr>
  </w:style>
  <w:style w:type="paragraph" w:styleId="Style21">
    <w:name w:val="Текст рамки"/>
    <w:basedOn w:val="Normal"/>
    <w:qFormat/>
    <w:pPr>
      <w:suppressAutoHyphens w:val="true"/>
      <w:spacing w:lineRule="auto" w:line="360" w:before="60" w:after="0"/>
      <w:ind w:left="-142" w:right="-74" w:firstLine="720"/>
      <w:jc w:val="center"/>
    </w:pPr>
    <w:rPr>
      <w:rFonts w:ascii="Arial" w:hAnsi="Arial" w:eastAsia="Times New Roman" w:cs="Times New Roman"/>
      <w:szCs w:val="20"/>
    </w:rPr>
  </w:style>
  <w:style w:type="paragraph" w:styleId="Style22">
    <w:name w:val="Подпись Рамки"/>
    <w:basedOn w:val="Style21"/>
    <w:qFormat/>
    <w:pPr/>
    <w:rPr>
      <w:sz w:val="16"/>
    </w:rPr>
  </w:style>
  <w:style w:type="paragraph" w:styleId="Style23">
    <w:name w:val="Обычный (веб)"/>
    <w:basedOn w:val="Normal"/>
    <w:qFormat/>
    <w:pPr>
      <w:spacing w:lineRule="auto" w:line="36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 w:cs="Times New Roman"/>
      <w:sz w:val="20"/>
      <w:szCs w:val="26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писок с отступами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WW1">
    <w:name w:val="WW-Знак1 Знак Знак Знак Знак Знак Знак"/>
    <w:basedOn w:val="Normal"/>
    <w:qFormat/>
    <w:pPr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WW11">
    <w:name w:val="WW-Знак1 Знак Знак Знак Знак Знак Знак1"/>
    <w:basedOn w:val="Normal"/>
    <w:qFormat/>
    <w:pPr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2:00Z</dcterms:created>
  <dc:creator>Aris</dc:creator>
  <dc:description/>
  <cp:keywords/>
  <dc:language>en-US</dc:language>
  <cp:lastModifiedBy>klyuchnikova</cp:lastModifiedBy>
  <cp:lastPrinted>2011-10-24T11:04:00Z</cp:lastPrinted>
  <dcterms:modified xsi:type="dcterms:W3CDTF">2012-04-13T09:23:00Z</dcterms:modified>
  <cp:revision>8</cp:revision>
  <dc:subject/>
  <dc:title>ЗАО «МЕЖДУНАРОДНЫЙ КОНСУЛЬТАТИВНО-ПРАВОВОЙ ЦЕНТР</dc:title>
</cp:coreProperties>
</file>